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tation: (where did you find your information?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ame of the web page: 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uthor of the article or the company who put out the inform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eb page address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: (where did you find your information?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ame of the web page: 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uthor of the article or the company who put out the inform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eb page address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: (where did you find your information?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ame of the web page: 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uthor of the article or the company who put out the inform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eb page address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: (where did you find your information?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ame of the web page: 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uthor of the article or the company who put out the inform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eb page address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ation: (where did you find your information?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Name of the web page: 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uthor of the article or the company who put out the informa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eb page address: ___________________________________________________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15:00Z</dcterms:created>
  <dc:creator>Irma Gross</dc:creator>
  <dc:description/>
  <cp:keywords/>
  <dc:language>en-US</dc:language>
  <cp:lastModifiedBy>Irma Gross</cp:lastModifiedBy>
  <dcterms:modified xsi:type="dcterms:W3CDTF">2009-08-17T03:16:00Z</dcterms:modified>
  <cp:revision>1</cp:revision>
  <dc:subject/>
  <dc:title>Citation: (where did you find your information</dc:title>
</cp:coreProperties>
</file>